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0</w:t>
        <w:tab/>
        <w:t>2.</w:t>
        <w:tab/>
        <w:t>Form: Order Granting Consent for Medical or Dental Care of Min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40-1</w:t>
        <w:tab/>
        <w:t>Order granting consent for medical or dental care of min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pplication of _ _[name]_ _, a min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CONSENT TO _ _[</w:t>
            </w:r>
            <w:r>
              <w:rPr>
                <w:iCs/>
              </w:rPr>
              <w:t>MEDICAL/DENTAL/ MEDICAL AND DENTAL</w:t>
            </w:r>
            <w:r>
              <w:rPr/>
              <w:t>]_ _ CARE FOR A MIN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FAM C §6911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application of _ _[name]_ _, a minor, for consent to _ _[medical/dental/medical and dental]_ _ care came before this Court on _ _[date]_ _, in Department _ _[number/letter]_ _. The Court finds that no notice need be given, that Applicant is a minor age 16 or older and is a resident of _ _[county of residence]_ _ County, California, needs _ _[medical/dental/medical and dental]_ _ care, and has no parent or guardian available to give consent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this Court consents to the _ _[medical/dental/medical and dental]_ _ care for _ _[name]_ _, a minor, as described in the Medical Declaration attached to the application filed by the mino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Judge of the _ _[title of court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2</dc:title>
</cp:coreProperties>
</file>